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Список лиц, допущенных к участию в конкурсе для замещения вакантных должностей государственной гражданской службы Свердловской области </w:t>
      </w:r>
      <w:bookmarkStart w:id="0" w:name="_GoBack"/>
      <w:bookmarkEnd w:id="0"/>
      <w:r>
        <w:rPr>
          <w:rFonts w:cs="Liberation Serif" w:ascii="Liberation Serif" w:hAnsi="Liberation Serif"/>
          <w:b/>
          <w:sz w:val="28"/>
        </w:rPr>
        <w:t>в Департаменте информационной политики Свердловской области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Афанасьев Сергей Александрович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Бабинова Евгения Николаевна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Боханова Арина Андреевна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Гарифьянова Ольга Владимировна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Голоха Мария Денисовна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Давыдов Роман Александрович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Дементьев Никита Антонович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Желяба Алина Александровна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Звездникова Наталя Владимировна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Косарева Анастасия Сергеевна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Леонова Алина Александровна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Мазурантов Максим Владимирович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Меньшикова Александра Евгеньевна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Моисеевских Константин Михайлович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алаумов Егор Львович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епеляев Константин Сергеевич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Савельев Антон Сергеевич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Стаханова Виктория Ивановна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Суворкова Наталья Михайловна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Фоминых Екатерина Алексеевна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Хамова Дарья Геннадьевна;</w:t>
      </w:r>
    </w:p>
    <w:p>
      <w:pPr>
        <w:pStyle w:val="ListParagraph"/>
        <w:numPr>
          <w:ilvl w:val="0"/>
          <w:numId w:val="1"/>
        </w:numPr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Широбокова Екатерина Сергеевна.</w:t>
      </w:r>
    </w:p>
    <w:p>
      <w:pPr>
        <w:pStyle w:val="Normal"/>
        <w:spacing w:before="0" w:after="160"/>
        <w:rPr>
          <w:rFonts w:ascii="Liberation Serif" w:hAnsi="Liberation Serif" w:cs="Liberation Serif"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c1c88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42805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c1c8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25</Words>
  <Characters>719</Characters>
  <CharactersWithSpaces>84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4:19:00Z</dcterms:created>
  <dc:creator>Черкасов Александр Владимирович</dc:creator>
  <dc:description/>
  <dc:language>en-US</dc:language>
  <cp:lastModifiedBy>Гладких Анна Алексеевна</cp:lastModifiedBy>
  <cp:lastPrinted>2021-03-26T04:20:00Z</cp:lastPrinted>
  <dcterms:modified xsi:type="dcterms:W3CDTF">2021-03-26T04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